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IO CALLSHEET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3044190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4"/>
                            </w:tblGrid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Production Offi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</w:t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Studi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22.6pt;mso-wrap-distance-left:9pt;mso-wrap-distance-right:9pt;mso-wrap-distance-top:0pt;mso-wrap-distance-bottom:0pt;margin-top:24.65pt;mso-position-vertical-relative:text;margin-left:8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4"/>
                      </w:tblGrid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oduction Offi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tudio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TRICT CONFIDENCE</w:t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ase be reminded that everyone on the production; employee, casual or contractor through third parties is bound by confidentiality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nder no circumstances can photograph or record video of the set, the contestants or the music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hank you for your cooperation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41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DEX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L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 ORD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450"/>
        <w:gridCol w:w="1701"/>
        <w:gridCol w:w="3402"/>
      </w:tblGrid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IGNA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ACT 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AIL ADDRESS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- Conte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C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 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ale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L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VIA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 Perform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st perform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Housemot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Assista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Runn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E-UP AND WARDROBE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Make-Up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Wardrob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-Up – 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 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Production Supervis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Editor / Finis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rib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Of Construc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nd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IO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trac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stage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 Mix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Secretary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ERA OPERA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di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b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T &amp;CREW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RING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TH &amp; SAFET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Offi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857"/>
        <w:gridCol w:w="1156"/>
        <w:gridCol w:w="2445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 &amp; DATE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5101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50.15pt" filled="f" o:ole="">
                  <v:imagedata r:id="rId3" o:title=""/>
                </v:shape>
                <o:OLEObject Type="Embed" ProgID="" ShapeID="ole_rId2" DrawAspect="Content" ObjectID="_2068239443" r:id="rId2"/>
              </w:object>
            </w:r>
            <w:r>
              <w:rPr>
                <w:rFonts w:cs="Arial" w:ascii="Arial" w:hAnsi="Arial"/>
                <w:lang w:val="en-US" w:eastAsia="en-US"/>
              </w:rPr>
              <w:object w:dxaOrig="1725" w:dyaOrig="29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1pt;height:147.6pt" filled="f" o:ole="">
                  <v:imagedata r:id="rId5" o:title=""/>
                </v:shape>
                <o:OLEObject Type="Embed" ProgID="" ShapeID="ole_rId4" DrawAspect="Content" ObjectID="_1030523212" r:id="rId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</w:rPr>
        <w:t>MAP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837055</wp:posOffset>
                </wp:positionV>
                <wp:extent cx="45720" cy="1851660"/>
                <wp:effectExtent l="15240" t="6350" r="16510" b="10160"/>
                <wp:wrapNone/>
                <wp:docPr id="2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51840"/>
                        </a:xfrm>
                        <a:prstGeom prst="downArrow">
                          <a:avLst>
                            <a:gd name="adj1" fmla="val 50000"/>
                            <a:gd name="adj2" fmla="val 50067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#4472c4" stroked="t" o:allowincell="f" style="position:absolute;margin-left:267pt;margin-top:144.65pt;width:3.55pt;height:145.75pt;mso-wrap-style:none;v-text-anchor:middle" type="_x0000_t67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8215" cy="40614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88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39825</wp:posOffset>
          </wp:positionH>
          <wp:positionV relativeFrom="paragraph">
            <wp:posOffset>-327025</wp:posOffset>
          </wp:positionV>
          <wp:extent cx="7638415" cy="94805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77921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9350</wp:posOffset>
          </wp:positionH>
          <wp:positionV relativeFrom="paragraph">
            <wp:posOffset>-455295</wp:posOffset>
          </wp:positionV>
          <wp:extent cx="7563485" cy="933450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He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rja">
    <w:name w:val="terja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" w:hanging="0"/>
    </w:pPr>
    <w:rPr>
      <w:rFonts w:ascii="Arial" w:hAnsi="Arial" w:cs="Arial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38:00Z</dcterms:created>
  <dc:creator>terja</dc:creator>
  <dc:description/>
  <cp:keywords/>
  <dc:language>en-US</dc:language>
  <cp:lastModifiedBy>Khotso Hlongwane</cp:lastModifiedBy>
  <cp:lastPrinted>2010-06-21T10:50:00Z</cp:lastPrinted>
  <dcterms:modified xsi:type="dcterms:W3CDTF">2020-04-03T09:38:00Z</dcterms:modified>
  <cp:revision>2</cp:revision>
  <dc:subject/>
  <dc:title>PROJECT FAME</dc:title>
</cp:coreProperties>
</file>