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The Quiz for Brainboxes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aunch / Generic Promo Script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de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d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ge of Kids in V formation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ge of Kids playing the gam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ction shots of adults in the gam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tage of kids, host and adults in gam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(Slow mood music)</w:t>
            </w:r>
            <w:r>
              <w:rPr>
                <w:rFonts w:cs="Arial Narrow" w:ascii="Arial Narrow" w:hAnsi="Arial Narrow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V/O:</w:t>
            </w:r>
            <w:r>
              <w:rPr>
                <w:rFonts w:cs="Arial Narrow" w:ascii="Arial Narrow" w:hAnsi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hese are no ordinary Kid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se kids are super talented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y’re super smart…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y’re super fast…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nd they’re here to give every adult they face a run for there money. 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(Quiz for Brainboxes theme music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Broadcaster’s exciting new game show.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‘</w:t>
            </w:r>
            <w:r>
              <w:rPr>
                <w:rFonts w:cs="Arial Narrow" w:ascii="Arial Narrow" w:hAnsi="Arial Narrow"/>
              </w:rPr>
              <w:t>Quiz for Brainboxes’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Endboard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de sho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Endboard V/O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arts Tuesday 7th April at 18h30. 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adcaster’s slogan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uesdays at 18h30. 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adcaster’s slogan.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75080</wp:posOffset>
          </wp:positionH>
          <wp:positionV relativeFrom="paragraph">
            <wp:posOffset>-443230</wp:posOffset>
          </wp:positionV>
          <wp:extent cx="8095615" cy="96774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9561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00:00Z</dcterms:created>
  <dc:creator>tracyann</dc:creator>
  <dc:description/>
  <cp:keywords/>
  <dc:language>en-US</dc:language>
  <cp:lastModifiedBy>Microsoft Office User</cp:lastModifiedBy>
  <dcterms:modified xsi:type="dcterms:W3CDTF">2020-05-06T12:21:00Z</dcterms:modified>
  <cp:revision>3</cp:revision>
  <dc:subject/>
  <dc:title>The Kids Are All Right</dc:title>
</cp:coreProperties>
</file>